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284"/>
        <w:gridCol w:w="2126"/>
        <w:gridCol w:w="1884"/>
        <w:gridCol w:w="14"/>
      </w:tblGrid>
      <w:tr>
        <w:trPr>
          <w:trHeight w:val="305" w:hRule="atLeast"/>
        </w:trPr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5.1 Přístroj pro řízenou hypotermii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ks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6"/>
              </w:rPr>
              <w:t xml:space="preserve">Přístroj umožňuje neinvazivní snížení tělesné teploty. Tento přístroj je v léčbě pacientů s otokem mozku přínosný pro prokazatelný efekt na metabolismus a tím i snížení rozvoje následných škod v mozku. 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6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/>
            </w:pPr>
            <w:r>
              <w:rPr>
                <w:rFonts w:cs="Arial"/>
              </w:rPr>
              <w:t>Hyper-hypotermický vodní systé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Kontrolované řízení teploty oběma směr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Teplota kapaliny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v rozsahu 4°C – 40°C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Teplota pacienta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v rozsahu 32°C – 38,5°C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Systém vnější cirkulace vod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Manuální i automatický reži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Snímání pacienta čidlem a následná automatická regulac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Rychlá odezv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Alarmy nouzových stavů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Displej s jasnou čitelnost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Snadné intuitivní ovládán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Přístroj musí být mobilní a snadno ovladateln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Nízká hlučnos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dní matrace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Matrace vyrobeny z kvalitního materiál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/>
              <w:t>Vyšší odolnost proti propíchnut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RTFUndefined"/>
              <w:jc w:val="both"/>
              <w:rPr>
                <w:rFonts w:cs="Arial"/>
              </w:rPr>
            </w:pPr>
            <w:r>
              <w:rPr>
                <w:rFonts w:cs="Arial"/>
              </w:rPr>
              <w:t>Povrch nepropustný pro krev, špínu a zbytky tkán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RTFUndefine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Z ekonomických důvodů pro opakované použití - jednotlivé matrace musí být použitelné u neomezeného počtu pacientů, výměna pouze za předpokladů mechanického poškození uživatele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Snadné čištění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7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RTFUndefined"/>
              <w:jc w:val="both"/>
              <w:rPr>
                <w:rFonts w:cs="Arial"/>
              </w:rPr>
            </w:pPr>
            <w:r>
              <w:rPr>
                <w:rFonts w:cs="Arial"/>
              </w:rPr>
              <w:t>Počet a typ matrací - vodní matrace pro dospělé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 ks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další příslušenství nutné k zahájení provozu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23.03.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5.1 Přístroj pro řízenou hypotermii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190/19, Karlovy Vary, 360 01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58:00Z</dcterms:created>
  <dc:creator>Čvančara KKN</dc:creator>
  <dc:description/>
  <cp:keywords/>
  <dc:language>en-US</dc:language>
  <cp:lastModifiedBy>Bednář</cp:lastModifiedBy>
  <cp:lastPrinted>2012-01-12T13:05:00Z</cp:lastPrinted>
  <dcterms:modified xsi:type="dcterms:W3CDTF">2015-03-23T09:44:00Z</dcterms:modified>
  <cp:revision>5</cp:revision>
  <dc:subject/>
  <dc:title>Specifikace dodávky</dc:title>
</cp:coreProperties>
</file>